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Dumbarton Academy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S3 – Year 3 of the Broad General Education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</w:rPr>
        <w:t>In S3, although we are continuing with a Broad General education there is an element of choice.  Please choose one subject from each of the boxes below.</w:t>
      </w:r>
    </w:p>
    <w:p>
      <w:pPr>
        <w:pStyle w:val="Normal"/>
        <w:rPr/>
      </w:pPr>
      <w:r>
        <w:rPr/>
        <w:t>Name: _________________________________________________   Class: ____________</w:t>
      </w:r>
    </w:p>
    <w:tbl>
      <w:tblPr>
        <w:tblW w:w="552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Fren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Forest Schools plus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kills for Work (School bas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XL Clu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552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Bi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hemis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Physi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552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Geogra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Hist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Modern Stud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552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Mus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552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ompu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Business Management/Enterpr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Home Economic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raft, Design and Techn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552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Mus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ompu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Business Management/Enterpr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Home Economic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raft, Design and Techn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pan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Biology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hemistry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Physic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ListParagraph"/>
        <w:ind w:left="1080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ListParagraph"/>
        <w:ind w:left="1080" w:hanging="0"/>
        <w:rPr>
          <w:rFonts w:ascii="Century" w:hAnsi="Century" w:cs="Century"/>
        </w:rPr>
      </w:pPr>
      <w:r>
        <w:rPr>
          <w:rFonts w:cs="Century" w:ascii="Century" w:hAnsi="Century"/>
        </w:rPr>
        <w:t>Parent’s Signature _____________________________</w:t>
        <w:tab/>
        <w:t xml:space="preserve">     Date ______________</w:t>
      </w:r>
    </w:p>
    <w:p>
      <w:pPr>
        <w:pStyle w:val="ListParagraph"/>
        <w:ind w:left="1080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ListParagraph"/>
        <w:spacing w:before="0" w:after="200"/>
        <w:ind w:left="1080" w:hanging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House Head’s signature__________________________       Date 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8:30:00Z</dcterms:created>
  <dc:creator>mrhutton</dc:creator>
  <dc:description/>
  <cp:keywords/>
  <dc:language>en-US</dc:language>
  <cp:lastModifiedBy>mrhutton</cp:lastModifiedBy>
  <cp:lastPrinted>2011-05-05T09:08:00Z</cp:lastPrinted>
  <dcterms:modified xsi:type="dcterms:W3CDTF">2011-05-11T18:31:00Z</dcterms:modified>
  <cp:revision>3</cp:revision>
  <dc:subject/>
  <dc:title/>
</cp:coreProperties>
</file>